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ab/>
        <w:t xml:space="preserve">Instructions: fill in with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the correct form of a logical -er verb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.  Do not repeat verbs and try to do it without looking!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a. Quand je suis triste, je ___________________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b.  Mes profs _________________ les devoir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c.  Quand le prof enseigne, on ne ________________ pas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d.  Nous ________________ la classe de français parce que la prof est très gentille et la classe </w:t>
        <w:tab/>
        <w:t>est amusante1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e.  Quelles classes est-ce que tu __________________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f. Quand vous ne comprenez (understand) pas les instructions, vous _______________ une </w:t>
        <w:tab/>
        <w:t>question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g.  Vous n'êtes pas sérieux!  Vous ____________________!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h.  Mme. Lambert n'est pas contente si tu __________________ à la classe en retard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i. Président Obama  ________________ dans la Maison Blanche (White House)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j. Venus et Serena Williams __________________ très bien au tenni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k.  J' ________________ un crayon dans la classe de géométri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l.  Quand la classe_____________________, Mme. Lambert _______________ la porte et elle </w:t>
        <w:tab/>
        <w:t>dit (says) toujours, "Bonjour la classe!"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.  Avec mon portable, je ___________________ beaucoup de chansons (songs).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1:32:53Z</dcterms:created>
  <dc:creator/>
  <dc:description/>
  <dc:language>en-US</dc:language>
  <cp:lastModifiedBy/>
  <cp:revision>0</cp:revision>
  <dc:subject/>
  <dc:title/>
</cp:coreProperties>
</file>